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итања за трећу наставну недељу за предмет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О9 Стоматолошки материјали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360" w:before="0" w:after="0"/>
        <w:contextualSpacing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едни број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Масени број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Како можемо израчунати максималан број електрона на једном енергетском нивоу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Дефинисати главни, орбитални и магнетни квантни број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Шта представља електронска конфигурација?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Енергија јон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Афинитет према електрон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Јонск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Ковалент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Координативно-ковалент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Метал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Водонич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Окс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Б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Сол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еакције неутрал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еакције хелатације (комплексирања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еакције полимер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Описати механизам слободно-радикалске реакције полимер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Врсте и својства полимерних молеку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Електрохемијска короз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Галванска короз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Електролиз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16:00Z</dcterms:created>
  <dc:creator>user</dc:creator>
  <dc:description/>
  <cp:keywords/>
  <dc:language>en-US</dc:language>
  <cp:lastModifiedBy>Гордана Радић</cp:lastModifiedBy>
  <dcterms:modified xsi:type="dcterms:W3CDTF">2017-01-30T19:53:00Z</dcterms:modified>
  <cp:revision>6</cp:revision>
  <dc:subject/>
  <dc:title/>
</cp:coreProperties>
</file>